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  <w:r>
        <w:rPr>
          <w:b/>
          <w:color w:val="000000"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чет об исполнении бюджета Песковского городского поселения Омутнинского района Кировской области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ого администратора источников финансирования дефицита бюджета. В отчете плановые назначения отражены в соответствии с уточненной сводной бюджетной росписью бюджета  </w:t>
      </w:r>
      <w:r>
        <w:rPr>
          <w:rFonts w:cs="Times New Roman" w:ascii="Times New Roman" w:hAnsi="Times New Roman"/>
          <w:b w:val="false"/>
          <w:sz w:val="28"/>
          <w:szCs w:val="28"/>
        </w:rPr>
        <w:t>Песковское городское поселение Омутнинского района Кир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бюджета муниципального образования Песковское городское поселение Кировской области за 2023 год представлены в таблице:</w:t>
      </w:r>
    </w:p>
    <w:p>
      <w:pPr>
        <w:pStyle w:val="Normal"/>
        <w:ind w:left="73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tabs>
          <w:tab w:val="clear" w:pos="708"/>
          <w:tab w:val="left" w:pos="7560" w:leader="none"/>
          <w:tab w:val="left" w:pos="8640" w:leader="none"/>
        </w:tabs>
        <w:ind w:left="7230" w:firstLine="283"/>
        <w:jc w:val="right"/>
        <w:rPr/>
      </w:pPr>
      <w:r>
        <w:rPr/>
        <w:t>тыс. рублей</w:t>
      </w:r>
    </w:p>
    <w:tbl>
      <w:tblPr>
        <w:tblW w:w="92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85"/>
        <w:gridCol w:w="1700"/>
        <w:gridCol w:w="1419"/>
        <w:gridCol w:w="1274"/>
      </w:tblGrid>
      <w:tr>
        <w:trPr>
          <w:trHeight w:val="20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очнен-ному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лану</w:t>
            </w:r>
          </w:p>
        </w:tc>
      </w:tr>
      <w:tr>
        <w:trPr>
          <w:trHeight w:val="3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 Доходы – всего,</w:t>
            </w:r>
            <w:r>
              <w:rPr>
                <w:sz w:val="22"/>
                <w:szCs w:val="22"/>
              </w:rPr>
              <w:t xml:space="preserve"> 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78,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70,6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5,6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4" w:leader="none"/>
              </w:tabs>
              <w:ind w:left="34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39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26,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8855,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9600,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39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51,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15,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4015,1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 Расходы –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24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9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Результат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в бюджет поселения в первоначальные плановые назначения внесено 6 изменений. В результате вносимых изменений первоначальный план по доходам на 2023 год увеличен </w:t>
        <w:br/>
        <w:t xml:space="preserve">на 992,5 тыс. рублей или на 8,4 %, из которых объем налоговых 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и неналоговых доходов увеличен на 129,0 тыс. рублей (на 1,5 %), объем безвозмездных поступлений увеличен </w:t>
      </w:r>
      <w:r>
        <w:rPr>
          <w:color w:val="000000"/>
          <w:sz w:val="28"/>
          <w:szCs w:val="28"/>
        </w:rPr>
        <w:t>на 863,5 тыс.</w:t>
      </w:r>
      <w:r>
        <w:rPr>
          <w:sz w:val="28"/>
          <w:szCs w:val="28"/>
        </w:rPr>
        <w:t xml:space="preserve"> рублей </w:t>
        <w:br/>
        <w:t>(на 27,4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ная часть бюджета в ходе исполнения бюджета поселения  увеличена на 1 901,2 тыс. рублей или на 15,5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, а также по результатам внесенных изменений в Закон Кировской области «Об областном бюджете на 2024 год и на плановый период 2025 </w:t>
        <w:br/>
        <w:t>и 2026 годов» и в решения Омутнинской районной Думы о бюджете муниципального района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ходная часть бюджета поселения за 2023 год исполнена в сумм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3615,7 тыс. рублей или на 105,8 % к годовому пла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 налоговых и неналоговых доходов бюджета составил                   9600,6 тыс. рублей или 108,4 % к годовым плановым назнач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возмездные поступления составили 4015,1 тыс. рублей и исполнены на 100,0 % к годовому пла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показатели исполнения доходов бюджета Песковского городского поселения  в сравнении с показателями 2022 года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900"/>
        <w:jc w:val="right"/>
        <w:rPr/>
      </w:pPr>
      <w:r>
        <w:rPr/>
        <w:t>тыс. рублей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9"/>
        <w:gridCol w:w="1415"/>
        <w:gridCol w:w="1136"/>
        <w:gridCol w:w="712"/>
        <w:gridCol w:w="713"/>
        <w:gridCol w:w="1129"/>
      </w:tblGrid>
      <w:tr>
        <w:trPr>
          <w:trHeight w:val="4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</w:t>
            </w:r>
          </w:p>
          <w:p>
            <w:pPr>
              <w:pStyle w:val="Normal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е (+,-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</w:t>
            </w:r>
          </w:p>
          <w:p>
            <w:pPr>
              <w:pStyle w:val="Normal"/>
              <w:ind w:firstLine="64"/>
              <w:jc w:val="center"/>
              <w:rPr/>
            </w:pPr>
            <w:r>
              <w:rPr>
                <w:sz w:val="22"/>
                <w:szCs w:val="22"/>
              </w:rPr>
              <w:t>ние) 2023 г. к 2022  г. (%)</w:t>
            </w:r>
          </w:p>
        </w:tc>
      </w:tr>
      <w:tr>
        <w:trPr>
          <w:trHeight w:val="3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алоговые и неналоговые доходы – всего, </w:t>
            </w:r>
            <w:r>
              <w:rPr/>
              <w:t>из них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- Налоговые до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8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820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8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,2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- Неналоговые до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7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139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,1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79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6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44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бюджета  в 2023 году в сравнении с 2022 годом увеличился на 735,0 тыс. рублей или на</w:t>
        <w:br/>
        <w:t>8,3 %, в том числе за счет увеличения объема налоговых доходов на  618,3 тыс. рублей или на 8,2 %, неналоговых доходов на 116,7 тыс. рублей или 9,1 %. Объем безвозмездных поступлений  снизился на 1879,4 тыс. рублей  или на 31,9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>за 2023 год поступили в сумме</w:t>
        <w:br/>
        <w:t>8 204,4 тыс. рублей или исполнение составило 109,2 % к годовым назнач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уровню 2022 года поступления налоговых доходов увеличились на 618,3 тыс. рублей или на 8,2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</w:t>
      </w:r>
      <w:r>
        <w:rPr>
          <w:b/>
          <w:bCs/>
          <w:sz w:val="28"/>
          <w:szCs w:val="28"/>
        </w:rPr>
        <w:t xml:space="preserve">налога на доходы физических лиц </w:t>
      </w:r>
      <w:r>
        <w:rPr>
          <w:sz w:val="28"/>
          <w:szCs w:val="28"/>
        </w:rPr>
        <w:t>(далее - НДФЛ) к уровню 2022 года составил 553,9 тыс. рублей или 11,2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НДФЛ поступил в сумме 5 482,1 тыс. рублей, исполнение составило 112,4 % к годовым плановым назначе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т по доходам от уплаты </w:t>
      </w:r>
      <w:r>
        <w:rPr>
          <w:b/>
          <w:sz w:val="28"/>
          <w:szCs w:val="28"/>
        </w:rPr>
        <w:t>акцизов на нефтепродукты</w:t>
      </w:r>
      <w:r>
        <w:rPr>
          <w:sz w:val="28"/>
          <w:szCs w:val="28"/>
        </w:rPr>
        <w:t xml:space="preserve"> составил 69,7 тыс. рублей или 5,2 %. Поступления за 2023 год составили </w:t>
        <w:br/>
        <w:t>1400,9 тыс. рублей или исполнены на 104,3 % к годовым назнач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алогу на имущество физических лиц</w:t>
      </w:r>
      <w:r>
        <w:rPr>
          <w:sz w:val="28"/>
          <w:szCs w:val="28"/>
        </w:rPr>
        <w:t xml:space="preserve"> рост поступлений составил 185,0 тыс. рублей или 23,1 %.  За отчетный период поступило налога в сумме 984,6 тыс. рублей, исполнение годового плана составило 102,6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 в сумме 318,9 тыс. рублей, исполнение на 100,8 %, что ниже поступления 2022 года на 193,1 тыс. рублей или 37,7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за 2023 год к уровню 2022 года поступила с ростом на 2,8 тыс. рублей или на 18,5 %. Поступило государственной пошлины в сумме 17,9 тыс. рублей, исполнение годового плана составило 101,7 %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Исполнение основных налоговых доходов бюджета </w:t>
      </w:r>
      <w:r>
        <w:rPr>
          <w:rFonts w:eastAsia="Calibri"/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val="en-US"/>
        </w:rPr>
        <w:t xml:space="preserve"> представлено в следующей таблиц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2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75"/>
        <w:gridCol w:w="1276"/>
        <w:gridCol w:w="1080"/>
        <w:gridCol w:w="1330"/>
        <w:gridCol w:w="1135"/>
        <w:gridCol w:w="849"/>
      </w:tblGrid>
      <w:tr>
        <w:trPr>
          <w:trHeight w:val="10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5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</w:tr>
      <w:tr>
        <w:trPr>
          <w:trHeight w:val="5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нефтепродук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>
          <w:trHeight w:val="5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</w:tbl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Неналоговые доходы</w:t>
      </w:r>
      <w:r>
        <w:rPr>
          <w:rFonts w:eastAsia="Calibri"/>
          <w:sz w:val="28"/>
          <w:szCs w:val="28"/>
          <w:lang w:val="en-US"/>
        </w:rPr>
        <w:t xml:space="preserve"> за 202</w:t>
      </w: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 xml:space="preserve"> год поступили в объеме </w:t>
        <w:br/>
      </w:r>
      <w:r>
        <w:rPr>
          <w:rFonts w:eastAsia="Calibri"/>
          <w:iCs/>
          <w:sz w:val="28"/>
          <w:szCs w:val="28"/>
        </w:rPr>
        <w:t xml:space="preserve">1396,2 </w:t>
      </w:r>
      <w:r>
        <w:rPr>
          <w:rFonts w:eastAsia="Calibri"/>
          <w:sz w:val="28"/>
          <w:szCs w:val="28"/>
          <w:lang w:val="en-US"/>
        </w:rPr>
        <w:t xml:space="preserve">тыс. рублей или исполнены на </w:t>
      </w:r>
      <w:r>
        <w:rPr>
          <w:rFonts w:eastAsia="Calibri"/>
          <w:sz w:val="28"/>
          <w:szCs w:val="28"/>
        </w:rPr>
        <w:t>104,0</w:t>
      </w:r>
      <w:r>
        <w:rPr>
          <w:rFonts w:eastAsia="Calibri"/>
          <w:sz w:val="28"/>
          <w:szCs w:val="28"/>
          <w:lang w:val="en-US"/>
        </w:rPr>
        <w:t xml:space="preserve"> % к уточненным назначениям. В сравнении с поступлениями за 20</w:t>
      </w:r>
      <w:r>
        <w:rPr>
          <w:rFonts w:eastAsia="Calibri"/>
          <w:sz w:val="28"/>
          <w:szCs w:val="28"/>
        </w:rPr>
        <w:t xml:space="preserve">22 </w:t>
      </w:r>
      <w:r>
        <w:rPr>
          <w:rFonts w:eastAsia="Calibri"/>
          <w:sz w:val="28"/>
          <w:szCs w:val="28"/>
          <w:lang w:val="en-US"/>
        </w:rPr>
        <w:t xml:space="preserve">год </w:t>
      </w:r>
      <w:r>
        <w:rPr>
          <w:rFonts w:eastAsia="Calibri"/>
          <w:sz w:val="28"/>
          <w:szCs w:val="28"/>
        </w:rPr>
        <w:t>рост</w:t>
      </w:r>
      <w:r>
        <w:rPr>
          <w:rFonts w:eastAsia="Calibri"/>
          <w:sz w:val="28"/>
          <w:szCs w:val="28"/>
          <w:lang w:val="en-US"/>
        </w:rPr>
        <w:t xml:space="preserve"> составил </w:t>
      </w:r>
      <w:r>
        <w:rPr>
          <w:rFonts w:eastAsia="Calibri"/>
          <w:sz w:val="28"/>
          <w:szCs w:val="28"/>
        </w:rPr>
        <w:t>116,7</w:t>
      </w:r>
      <w:r>
        <w:rPr>
          <w:rFonts w:eastAsia="Calibri"/>
          <w:sz w:val="28"/>
          <w:szCs w:val="28"/>
          <w:lang w:val="en-US"/>
        </w:rPr>
        <w:t xml:space="preserve"> тыс. рублей или </w:t>
      </w:r>
      <w:r>
        <w:rPr>
          <w:rFonts w:eastAsia="Calibri"/>
          <w:sz w:val="28"/>
          <w:szCs w:val="28"/>
        </w:rPr>
        <w:t>9,1</w:t>
      </w:r>
      <w:r>
        <w:rPr>
          <w:rFonts w:eastAsia="Calibri"/>
          <w:sz w:val="28"/>
          <w:szCs w:val="28"/>
          <w:lang w:val="en-US"/>
        </w:rPr>
        <w:t xml:space="preserve"> %, и сложилось по следующим видам неналоговых до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доходам от использования имущества, находящегося в муниципальной собственности</w:t>
      </w:r>
      <w:r>
        <w:rPr>
          <w:sz w:val="28"/>
          <w:szCs w:val="28"/>
        </w:rPr>
        <w:t>, в сравнении с предыдущим годом рост составил 126,0 тыс. рублей или 10,1 %. Поступления за отчетный год составили 1369,6 тыс. рублей, исполнение годового плана 103,2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/>
          <w:sz w:val="28"/>
          <w:szCs w:val="28"/>
        </w:rPr>
        <w:t>доходам от оказания платных услуг и компенсации затрат государства</w:t>
      </w:r>
      <w:r>
        <w:rPr>
          <w:sz w:val="28"/>
          <w:szCs w:val="28"/>
        </w:rPr>
        <w:t xml:space="preserve"> поступления за отчетный год составили 1,6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чие неналоговые доходы</w:t>
      </w:r>
      <w:r>
        <w:rPr>
          <w:sz w:val="28"/>
          <w:szCs w:val="28"/>
        </w:rPr>
        <w:t xml:space="preserve"> составили 0,9 тыс. рублей, рост к уровню 2022 года 0,4 тыс. рублей или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нижение поступлений к уровню 2022 года отмечается по следующим видам неналоговых до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штрафам, санкциям, возмещению ущерба</w:t>
      </w:r>
      <w:r>
        <w:rPr>
          <w:sz w:val="28"/>
          <w:szCs w:val="28"/>
        </w:rPr>
        <w:t xml:space="preserve"> объем поступлений составил 24,2 тыс. рублей или 183,3 %. В сравнении с 2022 годом снижение поступлений на 11,2 тыс. рублей или на 31,6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неналоговых доходов представлены в следующей таблиц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ыс. рублей</w:t>
      </w:r>
    </w:p>
    <w:tbl>
      <w:tblPr>
        <w:tblW w:w="93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418"/>
        <w:gridCol w:w="1417"/>
        <w:gridCol w:w="1229"/>
        <w:gridCol w:w="1260"/>
        <w:gridCol w:w="1080"/>
        <w:gridCol w:w="90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-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91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все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jc w:val="center"/>
              <w:rPr/>
            </w:pPr>
            <w:r>
              <w:rPr/>
              <w:t>18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highlight w:val="yellow"/>
          <w:lang w:eastAsia="en-US"/>
        </w:rPr>
      </w:pPr>
      <w:r>
        <w:rPr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доимка по налоговым и неналоговым платежам </w:t>
      </w:r>
      <w:r>
        <w:rPr>
          <w:sz w:val="28"/>
          <w:szCs w:val="28"/>
        </w:rPr>
        <w:t xml:space="preserve">в бюджет поселения по состоянию на 01.01.2024 составила </w:t>
        <w:br/>
        <w:t xml:space="preserve">1113,6 тыс. рублей, в том числе по налоговым доходам </w:t>
        <w:br/>
        <w:t>1113,6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3 год недоимка увеличилась на 193,1 тыс. рублей или на</w:t>
        <w:br/>
        <w:t>21,0 %. Наибольший рост  сложился по  налогу на доходы физических лиц 11,8 тыс. рублей и земельному налогу на 193,4 тыс. руб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о же время произошло  снижение по налогу на имущество физических лиц на 12,1 тыс. рублей или 4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в 2023 году составил </w:t>
        <w:br/>
        <w:t>4015,1 тыс. рублей или 100,0 % к плановым назнач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составили 4003,9 тыс. рублей или </w:t>
        <w:br/>
        <w:t xml:space="preserve">100,0 % от плановых назначени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бщем объеме безвозмездных поступлений дотации составили </w:t>
        <w:br/>
        <w:t xml:space="preserve">1190,1 тыс. рублей (исполнение 100,0%), субсидии – </w:t>
        <w:br/>
        <w:t>1504,6 тыс. рублей (исполнение 100,0%), субвенции –</w:t>
        <w:br/>
        <w:t>324,7 тыс. рублей (исполнение 100,0%), иные межбюджетные трансферты 984,5 тыс. рублей (исполнение 100,0 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чие безвозмездные поступления, зачисляемые в бюджет Песковского городского поселения составили 11,2 тыс. рублей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Показатели исполнения безвозмездных поступлений представлены в следующей таблице: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Таблица № </w:t>
      </w:r>
      <w:r>
        <w:rPr>
          <w:rFonts w:eastAsia="Calibri"/>
          <w:sz w:val="28"/>
          <w:szCs w:val="28"/>
        </w:rPr>
        <w:t>5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ыс. рублей</w:t>
      </w:r>
    </w:p>
    <w:tbl>
      <w:tblPr>
        <w:tblW w:w="94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560"/>
        <w:gridCol w:w="1915"/>
        <w:gridCol w:w="1803"/>
      </w:tblGrid>
      <w:tr>
        <w:trPr>
          <w:trHeight w:val="276" w:hRule="atLeast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1069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всего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поселения за 2023 год исполнена в объеме 13 697,6 тыс. рублей, или на 96,8 % к годов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бюджета по расходам в 2023 году осуществлялось исходя из фактически поступающи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слевая структура расходов бюджета поселения за 2023 год </w:t>
        <w:br/>
        <w:t>представлена в таблице:</w:t>
      </w:r>
    </w:p>
    <w:p>
      <w:pPr>
        <w:pStyle w:val="Normal"/>
        <w:ind w:firstLine="720"/>
        <w:jc w:val="right"/>
        <w:rPr/>
      </w:pPr>
      <w:r>
        <w:rPr/>
        <w:t>Таблица № 6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1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00"/>
        <w:gridCol w:w="1440"/>
        <w:gridCol w:w="1260"/>
        <w:gridCol w:w="1080"/>
        <w:gridCol w:w="1080"/>
      </w:tblGrid>
      <w:tr>
        <w:trPr>
          <w:trHeight w:val="84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2023 год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 за 2023 год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1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 3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 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3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3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 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 4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2 4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2 4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бщем объеме расходов основную долю занимают расходы </w:t>
        <w:br/>
        <w:t>на решение общегосударственных вопросов, которые составили 67,4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вес в объеме произведенных затрат занимают расходы </w:t>
        <w:br/>
        <w:t>жилищно-коммунальное хозяйство, которые составили 17,7%,</w:t>
        <w:br/>
        <w:t>на национальную экономику – 10,9 %, на национальную оборону – 2,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3 года </w:t>
      </w:r>
      <w:bookmarkStart w:id="0" w:name="Par3"/>
      <w:bookmarkEnd w:id="0"/>
      <w:r>
        <w:rPr>
          <w:sz w:val="28"/>
          <w:szCs w:val="28"/>
        </w:rPr>
        <w:t>обеспечено соблюдение норматива формирования расходов на содержание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бюджета поселения в 2023 году осуществлялось </w:t>
        <w:br/>
        <w:t>в рамках 4 муниципальных программ. Вне рамок муниципальных программ предусмотрены расходы на содержание Представительного органа муниципального образования Песковское городское поселение Омутнинского района Кировской области Песковская поселковая Д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ланированном объеме финансирования муниципальных программ в размере 14 143,5 тыс. рублей фактически профинансировано 13 692,2 тыс. рубля или 96,8 % к плановым назначения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финансированию муниципальных программ отражена в следующей таблице:</w:t>
      </w:r>
    </w:p>
    <w:p>
      <w:pPr>
        <w:pStyle w:val="Normal"/>
        <w:ind w:firstLine="720"/>
        <w:jc w:val="right"/>
        <w:rPr/>
      </w:pPr>
      <w:r>
        <w:rPr/>
        <w:t>Таблица № 7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560"/>
        <w:gridCol w:w="1558"/>
        <w:gridCol w:w="1559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628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го образования Песковское городское поселение Омутнинского района Ки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56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</w:tr>
      <w:tr>
        <w:trPr>
          <w:trHeight w:val="828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первичных мер пожарной безопасности на территории муниципального образования Песковское городское поселение Омутнинского района Ки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омплексного развития  систем коммунальной  инфраструктуры Песковского городского поселения на 2014-2031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омплексного развития транспортной инфраструктуры Песковского городского поселения Омутнинского района Кировской области на период 2016-203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428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14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 счет средств бюджета осуществле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color w:val="000000"/>
          <w:sz w:val="28"/>
        </w:rPr>
        <w:t xml:space="preserve">финансовое обеспечение деятельности главы Песковского городского поселения и администрации Песковского городского поселения на сумму 4 617,3 тыс. рублей, или </w:t>
      </w:r>
      <w:r>
        <w:rPr>
          <w:sz w:val="28"/>
          <w:szCs w:val="28"/>
        </w:rPr>
        <w:t>99,2 % к плановым назначения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ирование расходов на поддержку</w:t>
      </w:r>
      <w:r>
        <w:rPr>
          <w:sz w:val="28"/>
          <w:szCs w:val="28"/>
        </w:rPr>
        <w:t xml:space="preserve"> автомобильного транспорта в виде субсидии на</w:t>
      </w:r>
      <w:r>
        <w:rPr>
          <w:color w:val="000000"/>
          <w:sz w:val="28"/>
        </w:rPr>
        <w:t xml:space="preserve"> компенсацию части затрат в связи </w:t>
        <w:br/>
        <w:t>с оказанием услуг по перевозке пассажиров на социальном маршруте Песковка – Котчиха – Песковка в сумме 239,8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color w:val="000000"/>
          <w:sz w:val="28"/>
        </w:rPr>
        <w:t xml:space="preserve">финансирование расходов на дорожную деятельность в отношении автомобильных дорог местного значения –  1 222,3 </w:t>
        <w:br/>
        <w:t xml:space="preserve">тыс. рублей, или 81,6 % от пла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содержанию автомобильных дорог общего пользования местного значения протяженностью 59,615 к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возникающих при выполнении переданных полномочий в общей сумме 275,4 тыс. рублей, </w:t>
      </w:r>
      <w:r>
        <w:rPr>
          <w:color w:val="000000"/>
          <w:sz w:val="28"/>
        </w:rPr>
        <w:t>или 100,0 % от пла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ые средства, направлены на осуществление части полномочий по решению вопросов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радостроительной деятельности – 45,7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ладению, пользованию и распоряжению имуществом, находящимся в муниципальной собственности – 75,3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гражданской обороны и защиты населения и территории поселения от чрезвычайных ситуаций- 10,5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рганизации библиотечного обслуживания поселения – </w:t>
        <w:br/>
        <w:t>8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создания условий для организации досуга и обеспечения жителей поселения услугами организаций культуры – 38,3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действию в развитии сельскохозяйственного производства, созданию, условий для развития малого и среднего предпринимательства – 14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гражданам и их объединениям, участвующим в охране общественного порядка, создание условий для деятельности народных дружин – 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финансового контроля за исполнением бюджета– 1,6 тыс. руб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i/>
          <w:sz w:val="28"/>
          <w:szCs w:val="28"/>
          <w:u w:val="single"/>
        </w:rPr>
        <w:t>За счет средств федерального и областного бюджетов</w:t>
      </w:r>
      <w:r>
        <w:rPr>
          <w:sz w:val="28"/>
          <w:szCs w:val="28"/>
        </w:rPr>
        <w:t xml:space="preserve"> профинансировано 1 504,8 тыс.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, направленных на подготовку систем коммунальной инфраструктуры к работе в осенне-зимний период – </w:t>
        <w:br/>
        <w:t>1 490,7 тыс. рублей, или 100,0 % от плана. Кроме того средства местного бюджета 78,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выделенных средств произведен капитальный ремонт 1,22 км сетей водоснабжения пгт. Песковка (от скважины № 4 до скважины № 6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вышение квалификации лиц, замещающих муниципальные должности, и муниципальных служащих – 13,9 тыс. рублей, или 100,0 % </w:t>
        <w:br/>
        <w:t>от плана. Кроме того средства местного бюджета 0,1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выделенных средств профинансированы расходы </w:t>
        <w:br/>
        <w:t>по оказанию образовательных услуг по программе «Организационно-правовые основы деятельности глав муниципальных образований» главы Песковского город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государственных полномочий по созданию и деятельности в муниципальных образованиях административных комиссий – 0,2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выделанных средств рассмотрено 3 дела об административных правонарушениях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граждан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редоставление мер социальной поддержки за счет средств бюджета направлено 33,2 тыс. рублей, или 94,9 % от плана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доплаты к пенсиям муниципальных служащих профинансировано 29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единовременную социальную выплату гражданам, пострадавшим на пожаре – 4,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ВНЕПРОГРАММ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о финансовое обеспечение деятельности Представительного органа муниципального образования Песковское городское поселение Омутнинского района Кировской области Песковская поселковая Дума в сумме 5,4 тыс. рублей, или 100,0 % к уточненному плану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ПОКРЫТИЯ ДЕФИЦИТА БЮДЖЕТА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дефицит</w:t>
      </w:r>
      <w:r>
        <w:rPr>
          <w:sz w:val="28"/>
          <w:szCs w:val="28"/>
        </w:rPr>
        <w:t xml:space="preserve"> бюджета составил </w:t>
      </w:r>
      <w:r>
        <w:rPr>
          <w:sz w:val="28"/>
          <w:szCs w:val="28"/>
          <w:lang w:val="ru-RU"/>
        </w:rPr>
        <w:t>8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  <w:lang w:val="ru-RU"/>
        </w:rPr>
        <w:t xml:space="preserve">поселения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отражены в приложении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отчету. </w:t>
      </w:r>
      <w:r>
        <w:rPr>
          <w:sz w:val="28"/>
          <w:szCs w:val="28"/>
          <w:lang w:val="ru-RU"/>
        </w:rPr>
        <w:t>Источником финансирования дефицита в отчетном периоде являлись остатки средств на счете бюдж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3 года итоги исполнения бюджета поселения ежеквартально рассматривались администрацией Омутнинского района. Приняты постановления администрации </w:t>
      </w:r>
      <w:r>
        <w:rPr>
          <w:rStyle w:val="FontStyle22"/>
          <w:sz w:val="28"/>
          <w:szCs w:val="28"/>
        </w:rPr>
        <w:t xml:space="preserve">муниципального образования Песковское городское поселение Омутнинского района Кировской области </w:t>
        <w:br/>
      </w:r>
      <w:r>
        <w:rPr>
          <w:sz w:val="28"/>
          <w:szCs w:val="28"/>
        </w:rPr>
        <w:t xml:space="preserve">от 10.05.2023 № 58 «Об утверждении отчёта об исполнении бюджета муниципального образования Песковское городское поселение Омутнинского района Кировской области за I квартал 2023 года», </w:t>
        <w:br/>
        <w:t>от 25.07.2023 № 97 «Об утверждении отчёта об исполнении бюджета муниципального образования Песковское городское поселение Омутнинского района Кировской области за первое полугодие 2023 года», от 26.10.2023 № 142 «Об утверждении отчёта об исполнении бюджета муниципального образования Песковское городское поселение Омутнинского района Кировской области за 9 месяцев 2023 года и завершению 2023 финансового года».</w:t>
      </w:r>
    </w:p>
    <w:p>
      <w:pPr>
        <w:pStyle w:val="Normal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сковского городского поселения</w:t>
        <w:tab/>
        <w:t>А.В. Се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Style13"/>
    <w:rPr/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qFormat/>
    <w:rPr>
      <w:sz w:val="28"/>
      <w:szCs w:val="28"/>
      <w:lang w:val="ru-RU"/>
    </w:rPr>
  </w:style>
  <w:style w:type="character" w:styleId="4">
    <w:name w:val="Знак Знак4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eastAsia="Calibri"/>
      <w:sz w:val="16"/>
      <w:szCs w:val="16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Calibri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11:00Z</dcterms:created>
  <dc:creator>User</dc:creator>
  <dc:description/>
  <cp:keywords/>
  <dc:language>en-US</dc:language>
  <cp:lastModifiedBy>User</cp:lastModifiedBy>
  <cp:lastPrinted>2024-03-19T12:54:00Z</cp:lastPrinted>
  <dcterms:modified xsi:type="dcterms:W3CDTF">2024-04-15T12:05:00Z</dcterms:modified>
  <cp:revision>271</cp:revision>
  <dc:subject/>
  <dc:title/>
</cp:coreProperties>
</file>