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сходовании средств из резервного фонда администрации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есковское городское поселение Омутнинского района Кировской области за 2023  год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( тыс. рублей)                                            </w:t>
      </w:r>
    </w:p>
    <w:tbl>
      <w:tblPr>
        <w:tblW w:w="14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4820"/>
        <w:gridCol w:w="2268"/>
        <w:gridCol w:w="2551"/>
        <w:gridCol w:w="1306"/>
      </w:tblGrid>
      <w:tr>
        <w:trPr>
          <w:trHeight w:val="14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номер постанов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и посел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 выделения денежных средств из резервного фон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делено средств из резервного фонда местного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ьзовано средств из резервного фонда местного бюджет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нт исполнения</w:t>
            </w:r>
          </w:p>
        </w:tc>
      </w:tr>
      <w:tr>
        <w:trPr>
          <w:trHeight w:val="17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</w:t>
              <w:br/>
              <w:t xml:space="preserve">от 29.03.2023 № 41 </w:t>
              <w:br/>
              <w:t>«О выделении денежных средств из резервного фонда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единовременную социальную выплату гражданам, пострадавшим на пожаре, произошедшего  08.02.2023 по адресу: Кировская область, Омутнинский район,</w:t>
            </w:r>
          </w:p>
          <w:p>
            <w:pPr>
              <w:pStyle w:val="Normal"/>
              <w:rPr/>
            </w:pPr>
            <w:r>
              <w:rPr/>
              <w:t>пгт. Песковка, ул. Западная, д.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6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</w:t>
            </w:r>
          </w:p>
          <w:p>
            <w:pPr>
              <w:pStyle w:val="Normal"/>
              <w:jc w:val="center"/>
              <w:rPr/>
            </w:pPr>
            <w:r>
              <w:rPr/>
              <w:t>от 11.08.2023 № 11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О выделении денежных средств из резервного фонда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 единовременную социальную выплату гражданам, пострадавшим на пожаре, произошедшего  17.07.2023 по адресу: Кировская область, Омутнинский район, </w:t>
              <w:br/>
              <w:t>пгт. Песковка, ул. Калинина, д.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16" w:hRule="atLeast"/>
        </w:trPr>
        <w:tc>
          <w:tcPr>
            <w:tcW w:w="8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</w:t>
      </w:r>
    </w:p>
    <w:sectPr>
      <w:type w:val="nextPage"/>
      <w:pgSz w:orient="landscape" w:w="16838" w:h="11906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05:53:00Z</dcterms:created>
  <dc:creator>Budjet2</dc:creator>
  <dc:description/>
  <dc:language>en-US</dc:language>
  <cp:lastModifiedBy>User</cp:lastModifiedBy>
  <cp:lastPrinted>2024-03-27T11:12:00Z</cp:lastPrinted>
  <dcterms:modified xsi:type="dcterms:W3CDTF">2024-04-15T06:08:00Z</dcterms:modified>
  <cp:revision>6</cp:revision>
  <dc:subject/>
  <dc:title>СВЕДЕНИЯ</dc:title>
</cp:coreProperties>
</file>