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/>
        <w:t>Приложение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ем Песковской</w:t>
      </w:r>
    </w:p>
    <w:p>
      <w:pPr>
        <w:pStyle w:val="Normal"/>
        <w:jc w:val="center"/>
        <w:rPr/>
      </w:pPr>
      <w:r>
        <w:rPr/>
        <w:tab/>
        <w:tab/>
        <w:t xml:space="preserve">  </w:t>
        <w:tab/>
        <w:tab/>
        <w:tab/>
        <w:tab/>
        <w:tab/>
        <w:tab/>
        <w:tab/>
        <w:t xml:space="preserve">    поселковой Думы</w:t>
      </w:r>
    </w:p>
    <w:p>
      <w:pPr>
        <w:pStyle w:val="Normal"/>
        <w:jc w:val="right"/>
        <w:rPr/>
      </w:pPr>
      <w:r>
        <w:rPr/>
        <w:t>от __________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з бюджета муниципального образования Песковское городское поселение Омутнинского района Кировской области бюджету муниципального образования Омутнинский муниципальный район Кировской области иных межбюджетных трансфертов на осуществление части полномочий по </w:t>
      </w:r>
      <w:r>
        <w:rPr>
          <w:b/>
          <w:spacing w:val="2"/>
          <w:sz w:val="28"/>
          <w:szCs w:val="28"/>
          <w:shd w:fill="FFFFFF" w:val="clear"/>
        </w:rPr>
        <w:t>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градостроительного плана земельного участка, расположенного в границах поселения, выдаче разрешений на строительство (за исключением случаев, предусмотренных 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мотру зданий, сооружений и выдаче рекомендаций об устранении выявленных в ходе таких осмотров нарушений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ю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ю о соответствии ил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ю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, по  присвоению адресов объектам адресации, изменению, аннулированию адресов, присвоению наименований элементам улично-дорожной сети, наименований элементам планировочной структуры в границах поселения, изменению, аннулированию таких наименован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ий порядок предоставления иных межбюджетных трансфертов из городского поселения бюджету муниципального района (далее – Порядок) разработан в соответствии со статьей 142.5 Бюджетного кодекса Российской Федерации, статьей 14, 15 Федерального закона от 06.10.2003 № 131-ФЗ «Об общих принципах организации местного самоуправления в Российской Федерации» и устанавливает случаи, условия и порядок предоставления иных межбюджетных трансфертов бюджету Омутнинского муниципального района Кировской области (далее – муниципальный район) из бюджета Песковского городского поселения (далее – городское поселение)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Случаи предоставления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2.1. Иные межбюджетные трансферты из бюджета городского поселения в бюджет муниципального района предоставляется в следующих случая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1) на осуществление части полномочий по решению вопросов местного значения поселений при их передаче на уровень муниципального района 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и с заключенными соглашения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совместного финансирования расходных обязательств, возникших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выполнении полномочий органов местного самоуправления поселений по вопросам местного значения поселени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ые цели, предусмотренные правовыми актами поселения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редоставления иных межбюджетных трансфертов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1. Иные межбюджетные трансферты из бюджета городского поселения в бюджет муниципального района в случаях, предусмотренных подпунктами 1-3 пункта 2.1 настоящего Порядка, предоставляются при условии соблюдения органами местного самоуправления муниципального района бюджетного законодательства Российской Федерации о налогах и сборах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.2 Предоставление иных межбюджетных трансфертов из бюджета городского поселения в бюджет муниципального района осуществляется за счет собственных доходов и источников финансирования дефицита бюджета город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Объем средств иных межбюджетных трансфертов не может превышать объем средств на эти цели, утвержденных решением Песковской поселковой Дум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едоставления иных межбюджетных трансфертов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Основанием для предоставления иных межбюджетных трансфертов бюджету муниципального района в случае, предусмотренным подпунктами 1-3 пункта 2.1 настоящего Порядка, является соглашение, </w:t>
      </w:r>
      <w:r>
        <w:rPr>
          <w:sz w:val="28"/>
          <w:szCs w:val="28"/>
        </w:rPr>
        <w:t>между Администрацией муниципального образования Песковское городское поселение Омутнинского района Кировской области и Администрацией муниципального образования Омутнинский муниципальный район Кировской области «О предоставлении иных межбюджетных трансфертов»</w:t>
      </w:r>
      <w:r>
        <w:rPr>
          <w:color w:val="000000"/>
          <w:sz w:val="28"/>
          <w:szCs w:val="28"/>
        </w:rPr>
        <w:t xml:space="preserve"> в пределах сумм, предусмотренных в бюджете поселения на текущий финансовый год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4.2 Соглашение о предоставлении иных межбюджетных трансфертов бюджету муниципального района должно содержать следующие основные положени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елевое назнач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предоставления и расходова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в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оки предоставления иных межбюджетных трансфертов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орядок перечисления иных межбюджетных трансферт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е) порядок использования остатка иных межбюджетных трансфертов, н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ых в текущем финансовом г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3 Подготовка Соглашения о предоставлении иных межбюджетных трансфертов бюджету муниципального района в случаях, предусмотренных пунктом 2 настоящего Порядка, осуществляется </w:t>
      </w:r>
      <w:r>
        <w:rPr>
          <w:sz w:val="28"/>
          <w:szCs w:val="28"/>
        </w:rPr>
        <w:t>Администрацией муниципального образования Омутнинский муниципальный район Кировской област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Контроль за использованием иных межбюджетных трансфертов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1 Контроль за использованием иных межбюджетных трансфертов, предоставленных бюджету муниципального района, осуществляется путе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едоставления в городское поселение отчетов об использовании финансовых средств. Периодичность предоставления отчетов определяются Соглашением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2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5.3 В случае нецелевого использования финансовых средств они подлежат возврату в бюджет городского поселения в сроки, установленные Соглаше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0:00Z</dcterms:created>
  <dc:creator>User</dc:creator>
  <dc:description/>
  <cp:keywords/>
  <dc:language>en-US</dc:language>
  <cp:lastModifiedBy>1</cp:lastModifiedBy>
  <cp:lastPrinted>2021-12-16T07:06:00Z</cp:lastPrinted>
  <dcterms:modified xsi:type="dcterms:W3CDTF">2022-11-08T14:05:00Z</dcterms:modified>
  <cp:revision>63</cp:revision>
  <dc:subject/>
  <dc:title>Приложение 12</dc:title>
</cp:coreProperties>
</file>