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Приложение №16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решением Песко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поселковой Думы</w:t>
      </w:r>
    </w:p>
    <w:p>
      <w:pPr>
        <w:pStyle w:val="Normal"/>
        <w:jc w:val="right"/>
        <w:rPr/>
      </w:pPr>
      <w:r>
        <w:rPr/>
        <w:t>от___________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редоставления из бюджета муниципального образования Песковское городское поселение Омутнинского района Кировской области бюджету муниципального образования Омутнинский муниципальный район Кировской области иных межбюджетных трансфертов на осуществление части полномочий по </w:t>
      </w:r>
      <w:r>
        <w:rPr>
          <w:b/>
          <w:spacing w:val="2"/>
          <w:sz w:val="28"/>
          <w:szCs w:val="28"/>
          <w:shd w:fill="FFFFFF" w:val="clear"/>
        </w:rPr>
        <w:t>владению, пользованию и распоряжению имуществом, находящимся в муниципальной собственности поселения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</w:t>
      </w:r>
      <w:r>
        <w:rPr>
          <w:b/>
          <w:sz w:val="28"/>
          <w:szCs w:val="28"/>
        </w:rPr>
        <w:t xml:space="preserve"> принятию </w:t>
      </w:r>
      <w:r>
        <w:rPr>
          <w:b/>
          <w:spacing w:val="2"/>
          <w:sz w:val="28"/>
          <w:szCs w:val="28"/>
          <w:shd w:fill="FFFFFF" w:val="clear"/>
        </w:rPr>
        <w:t>решения об изъятии земельного участка, не используемого по целевому назначению или используемого с нарушением законодательств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Общие полож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.1. Настоящий порядок предоставления иных межбюджетных трансфертов из городского поселения бюджету муниципального района (далее – Порядок) разработан в соответствии со статьей 142.5 Бюджетного кодекса Российской Федерации, статьей 14, 15 Федерального закона от 06.10.2003 № 131-ФЗ «Об общих принципах организации местного самоуправления в Российской Федерации» и устанавливает случаи, условия и порядок предоставления иных межбюджетных трансфертов бюджету Омутнинского муниципального района Кировской области (далее – муниципальный район) из бюджета Песковского городского поселения (далее – городское поселение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лучаи предоставления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. Иные межбюджетные трансферты из бюджета городского поселения в бюджет муниципального района предоставляется в следующих случая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на осуществление части полномочий по решению вопросов местного значения поселений при их передаче на уровень муниципального района 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заключенными соглашения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совместного финансирования расходных обязательств, возникших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е цели, предусмотренные правовыми актами поселения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1. Иные межбюджетные трансферты из бюджета городского поселения в бюджет муниципального района в случаях, предусмотренных подпунктами 1-3 пункта 2.1 настоящего Порядка, предоставляются при условии соблюдения органами местного самоуправления муниципального района бюджетного законодательства Российской Федерации о налогах и сбор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2 Предоставление иных межбюджетных трансфертов из бюджета городского поселения в бюджет муниципального района осуществляется за счет собственных доходов и источников финансирования дефицита бюджета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3 Объем средств иных межбюджетных трансфертов не может превышать объем средств на эти цели, утвержденных решением Песковской поселковой Ду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иных межбюджетных трансфертов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Основанием для предоставления иных межбюджетных трансфертов бюджету муниципального района в случае, предусмотренным подпунктами 1-3 пункта 2.1 настоящего Порядка, является соглашение, </w:t>
      </w:r>
      <w:r>
        <w:rPr>
          <w:sz w:val="28"/>
          <w:szCs w:val="28"/>
        </w:rPr>
        <w:t>между Администрацией муниципального образования Песковское городское поселение и Администрацией муниципального образования Омутнинский муниципальный район «О предоставлении иных межбюджетных трансфертов»</w:t>
      </w:r>
      <w:r>
        <w:rPr>
          <w:color w:val="000000"/>
          <w:sz w:val="28"/>
          <w:szCs w:val="28"/>
        </w:rPr>
        <w:t xml:space="preserve"> в пределах сумм, предусмотренных в бюджете поселения на текущий финансовый год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2 Соглашение о предоставлении иных межбюджетных трансфертов бюджету муниципального района должно содержать следующие основные полож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левое назнач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предоставления и расходова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оки предоставления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рядок перечисле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) порядок использования остатка иных межбюджетных трансфертов, 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ых в текущем финансовом г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 Подготовка Соглашения о предоставлении иных межбюджетных трансфертов бюджету муниципального района в случаях, предусмотренных пунктом 2 настоящего Порядка, осуществляется </w:t>
      </w:r>
      <w:r>
        <w:rPr>
          <w:sz w:val="28"/>
          <w:szCs w:val="28"/>
        </w:rPr>
        <w:t>администрацией муниципального образования Омутнинский муниципальный район Киров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5 Контроль за использованием иных межбюджетных трансферт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1 Контроль за использованием иных межбюджетных трансфертов, предоставленных бюджету муниципального района, осуществляется путе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едоставления в городское поселение отчетов об использовании финансовых средств. Периодичность предоставления отчетов определяются Соглашен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2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3 В случае нецелевого использования финансовых средств они подлежат возврату в бюджет городского поселения в сроки, установленные Соглашением.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shd w:fill="FFFFFF" w:val="clear"/>
        <w:ind w:left="36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0:00Z</dcterms:created>
  <dc:creator>User</dc:creator>
  <dc:description/>
  <cp:keywords/>
  <dc:language>en-US</dc:language>
  <cp:lastModifiedBy>1</cp:lastModifiedBy>
  <cp:lastPrinted>2021-12-16T07:09:00Z</cp:lastPrinted>
  <dcterms:modified xsi:type="dcterms:W3CDTF">2022-11-08T14:06:00Z</dcterms:modified>
  <cp:revision>64</cp:revision>
  <dc:subject/>
  <dc:title>Приложение 12</dc:title>
</cp:coreProperties>
</file>