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Песковской</w:t>
      </w:r>
    </w:p>
    <w:p>
      <w:pPr>
        <w:pStyle w:val="Normal"/>
        <w:jc w:val="center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поселковой Думы</w:t>
      </w:r>
    </w:p>
    <w:p>
      <w:pPr>
        <w:pStyle w:val="Normal"/>
        <w:jc w:val="right"/>
        <w:rPr/>
      </w:pPr>
      <w:r>
        <w:rPr/>
        <w:t>от_____________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осуществление части полномочий в сфере развития потребительского рынка, товаров и услуг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щиты прав потреби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 Настоящий порядок предоставления иных межбюджетных трансфертов из городского поселения бюджету муниципального района (далее – Порядок) разработан в соответствии со статьей 142.5 Бюджетного кодекса Российской Федерации, статьей 14, 15 Федерального закона от 06.10.2003 № 131-ФЗ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бюджету Омутнинского муниципального района Кировской области (далее – муниципальный район) из бюджета Песковского городского поселения (далее – городское поселение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учаи 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ые межбюджетные трансферты из бюджета городского поселения в бюджет муниципального района предоставляется в следующих случая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заключенными соглашени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совместного финансирования расходных обязательств, возникши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Иные межбюджетные трансферты из бюджета городского поселения в бюджет муниципальн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Песковской поселковой Ду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Основанием для предоставления иных межбюджетных трансфертов бюджету муниципального района в случае, предусмотренным подпунктами 1-3 пункта 2.1 настоящего Порядка, является соглашение, </w:t>
      </w:r>
      <w:r>
        <w:rPr>
          <w:sz w:val="28"/>
          <w:szCs w:val="28"/>
        </w:rPr>
        <w:t>между Администрацией муниципального образования Песковское городское поселение и Администрацией муниципального образования Омутнинский муниципальный район Кировской области «О предоставлении иных межбюджетных трансфертов»</w:t>
      </w:r>
      <w:r>
        <w:rPr>
          <w:color w:val="000000"/>
          <w:sz w:val="28"/>
          <w:szCs w:val="28"/>
        </w:rPr>
        <w:t xml:space="preserve"> в пределах сумм, предусмотренных в бюджете поселения на текущий финансовый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 Соглашение о предоставлении иных межбюджетных трансфертов бюджету муниципального района должно содержать следующие основные поло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) порядок использования остатка иных межбюджетных трансфертов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х в текущем финансовом год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4.3 Подготовка Соглашения о предоставлении иных межбюджетных трансфертов бюджету муниципального района в случаях, предусмотренных пунктом 2 настоящего Порядка, осуществляется </w:t>
      </w:r>
      <w:r>
        <w:rPr>
          <w:sz w:val="28"/>
          <w:szCs w:val="28"/>
        </w:rPr>
        <w:t>Администрацией муниципального образования Омутнинский муниципальный район Киров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5 Контроль за использованием иных межбюджетных трансфер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, осуществляется пут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в городское поселение отчетов об использовании финансовых средств. Периодичность предоставления отчетов определяются Соглаш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 В случае нецелевого использования финансовых средств они подлежат возврату в бюджет городского поселения в сроки, установленные Соглашением.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0:00Z</dcterms:created>
  <dc:creator>User</dc:creator>
  <dc:description/>
  <cp:keywords/>
  <dc:language>en-US</dc:language>
  <cp:lastModifiedBy>1</cp:lastModifiedBy>
  <cp:lastPrinted>2021-12-16T07:15:00Z</cp:lastPrinted>
  <dcterms:modified xsi:type="dcterms:W3CDTF">2022-11-12T10:39:00Z</dcterms:modified>
  <cp:revision>66</cp:revision>
  <dc:subject/>
  <dc:title>Приложение 12</dc:title>
</cp:coreProperties>
</file>